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akcesoriów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Jednostka: Dział Infrastruktury Teleinformatycznej</w:t>
      </w:r>
    </w:p>
    <w:p>
      <w:pPr>
        <w:pStyle w:val="NormalnyWeb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Calibri" w:ascii="Calibri" w:hAnsi="Calibri"/>
          <w:sz w:val="22"/>
          <w:szCs w:val="22"/>
        </w:rPr>
        <w:t>30237200-1</w:t>
      </w:r>
      <w:r>
        <w:rPr>
          <w:rFonts w:cs="Calibri"/>
        </w:rPr>
        <w:t xml:space="preserve"> </w:t>
      </w:r>
      <w:r>
        <w:rPr>
          <w:rFonts w:cs="Calibri" w:ascii="Calibri" w:hAnsi="Calibri"/>
          <w:sz w:val="22"/>
          <w:szCs w:val="22"/>
        </w:rPr>
        <w:t>(kod odczytany z tabeli CPV dostępnych w części informacje dla zamawiających)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Dysk twardy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750 GB SA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Serial A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Odporność na wstrzą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in praca 350G / spoczynek 1000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śność w czasie pracy/ spoczynk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 dB / 2,7 d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V DC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WxGx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10x105x70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 la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Obudowa zewnętrzna dysku twardego (1 szt.)</w:t>
      </w:r>
    </w:p>
    <w:p>
      <w:pPr>
        <w:pStyle w:val="Normal"/>
        <w:ind w:left="360" w:hanging="0"/>
        <w:rPr>
          <w:b/>
          <w:b/>
        </w:rPr>
      </w:pPr>
      <w:r>
        <w:rPr/>
        <w:t>(nazwa/model: ……………………………………………………….)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ud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;Interfejs wewnętrzny:  Serial AT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 zewnętrz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stik /Aluminiu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ożliwiające zamontowanie dysku 2,5’’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Źródło prąd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świetlacz statusu:  Wskaźnik LED; Obsługiwane systemy operacyjne</w:t>
              <w:tab/>
              <w:t>Windows 98SE / ME / 2000 / XP / Vista / 7 i Mac; Obudowa musi umożliwiać komunikację (współpracę) z urządzeniami zewnętrznymi poprzez podłączenie tylko do jedno złącze USB w wersji min 2.0;Dodatkowo w zestawie z obudową powinny znajdować się: kabel USB 2.0, śrubokręt, instrukcja obsługi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2" w:hanging="0"/>
              <w:rPr/>
            </w:pPr>
            <w:r>
              <w:rPr>
                <w:sz w:val="18"/>
                <w:szCs w:val="18"/>
              </w:rPr>
              <w:t>Ochronny futerał na dysk twardy 2,5" / nawigację GPS 4,3" z przegródką na akcesoria, zamykany na zamek błyskawiczny. Usztywniony futerał typu "skorupa".; Wymiary wewnętrzne: umożliwiające przenoszenie dołączonej obudowy max 120x85x20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5:28:00Z</dcterms:created>
  <dc:creator>BPiK</dc:creator>
  <dc:description/>
  <cp:keywords/>
  <dc:language>en-US</dc:language>
  <cp:lastModifiedBy>piotr</cp:lastModifiedBy>
  <dcterms:modified xsi:type="dcterms:W3CDTF">2013-06-05T14:22:00Z</dcterms:modified>
  <cp:revision>5</cp:revision>
  <dc:subject/>
  <dc:title/>
</cp:coreProperties>
</file>